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6\hr14\min33}{\revtim\yr1998\mo6\dy16\hr14\min33}{\printim\yr1998\mo6\dy16\hr14\min31}{\version2}{\edmins0}{\nofpages1}{\nofwords18}{\nofchars103}{\*\company Sezione Genio}{\nofcharsws126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Materiali da ponte MGB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4\qc\keepn\nowidctlpar\widctlpar\tx1418\tx1985\tx7938\outlinelevel3\adjustright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P  R  E  V  E  N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li1950\nowidctlpar\widctlpar\adjustright \fs20\lang1040\cgrid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